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60"/>
          <w:szCs w:val="60"/>
          <w:u w:val="single"/>
        </w:rPr>
      </w:pPr>
      <w:r>
        <w:rPr>
          <w:b/>
          <w:bCs/>
          <w:sz w:val="60"/>
          <w:szCs w:val="60"/>
          <w:u w:val="single"/>
        </w:rPr>
        <w:t>Svátost smíření</w:t>
      </w:r>
    </w:p>
    <w:p>
      <w:pPr>
        <w:pStyle w:val="Normal"/>
        <w:jc w:val="center"/>
        <w:rPr/>
      </w:pPr>
      <w:r>
        <w:rPr>
          <w:b/>
          <w:bCs/>
          <w:sz w:val="60"/>
          <w:szCs w:val="60"/>
          <w:u w:val="single"/>
        </w:rPr>
        <w:br/>
      </w:r>
      <w:r>
        <w:rPr>
          <w:sz w:val="50"/>
          <w:szCs w:val="50"/>
        </w:rPr>
        <w:t xml:space="preserve">Závěrečná práce </w:t>
      </w:r>
      <w:r>
        <w:rPr/>
        <w:br/>
      </w:r>
      <w:r>
        <w:rPr>
          <w:sz w:val="50"/>
          <w:szCs w:val="50"/>
        </w:rPr>
        <w:t>Animátorský kurz 2009 – 2011</w:t>
      </w:r>
    </w:p>
    <w:p>
      <w:pPr>
        <w:pStyle w:val="Normal"/>
        <w:rPr>
          <w:sz w:val="50"/>
          <w:szCs w:val="50"/>
        </w:rPr>
      </w:pPr>
      <w:r>
        <w:rPr>
          <w:sz w:val="50"/>
          <w:szCs w:val="50"/>
        </w:rPr>
        <w:drawing>
          <wp:anchor behindDoc="0" distT="0" distB="0" distL="0" distR="0" simplePos="0" locked="0" layoutInCell="0" allowOverlap="1" relativeHeight="2">
            <wp:simplePos x="0" y="0"/>
            <wp:positionH relativeFrom="column">
              <wp:posOffset>1123950</wp:posOffset>
            </wp:positionH>
            <wp:positionV relativeFrom="paragraph">
              <wp:posOffset>150495</wp:posOffset>
            </wp:positionV>
            <wp:extent cx="3870325"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70325" cy="5257165"/>
                    </a:xfrm>
                    <a:prstGeom prst="rect">
                      <a:avLst/>
                    </a:prstGeom>
                  </pic:spPr>
                </pic:pic>
              </a:graphicData>
            </a:graphic>
          </wp:anchor>
        </w:drawing>
      </w:r>
    </w:p>
    <w:p>
      <w:pPr>
        <w:pStyle w:val="Normal"/>
        <w:rPr/>
      </w:pPr>
      <w:r>
        <w:rPr/>
      </w:r>
    </w:p>
    <w:p>
      <w:pPr>
        <w:pStyle w:val="Normal"/>
        <w:rPr>
          <w:sz w:val="40"/>
          <w:szCs w:val="40"/>
        </w:rPr>
      </w:pPr>
      <w:r>
        <w:rPr>
          <w:sz w:val="40"/>
          <w:szCs w:val="40"/>
        </w:rPr>
      </w:r>
    </w:p>
    <w:p>
      <w:pPr>
        <w:pStyle w:val="Normal"/>
        <w:jc w:val="center"/>
        <w:rPr>
          <w:sz w:val="40"/>
          <w:szCs w:val="40"/>
        </w:rPr>
      </w:pPr>
      <w:r>
        <w:rPr>
          <w:sz w:val="40"/>
          <w:szCs w:val="40"/>
        </w:rPr>
        <w:t>David Číňan Čajan</w:t>
      </w:r>
    </w:p>
    <w:p>
      <w:pPr>
        <w:pStyle w:val="Normal"/>
        <w:rPr>
          <w:sz w:val="40"/>
          <w:szCs w:val="40"/>
        </w:rPr>
      </w:pPr>
      <w:r>
        <w:rPr>
          <w:sz w:val="40"/>
          <w:szCs w:val="40"/>
        </w:rPr>
      </w:r>
    </w:p>
    <w:p>
      <w:pPr>
        <w:pStyle w:val="Normal"/>
        <w:rPr/>
      </w:pPr>
      <w:r>
        <w:rPr/>
      </w:r>
    </w:p>
    <w:p>
      <w:pPr>
        <w:pStyle w:val="Normal"/>
        <w:rPr/>
      </w:pPr>
      <w:r>
        <w:rPr/>
      </w:r>
    </w:p>
    <w:p>
      <w:pPr>
        <w:pStyle w:val="Normal"/>
        <w:rPr/>
      </w:pPr>
      <w:r>
        <w:rPr/>
        <w:br/>
        <w:br/>
      </w:r>
      <w:r>
        <w:rPr>
          <w:i/>
          <w:iCs/>
        </w:rPr>
        <w:t>V této práci se chci zabývat hlavně svátostí smíření a věcmi s  ní spojených. Nechci psát věci okolo, kterými by mohla být třeba nějaká oznámení, nebo jiné věci, týkající se konkrétního společenství.  Za předpokladu, že bych měl nějaké společenství, pro které bych spolčo vytvářel, bych mohl psát konkrétně pro něj, jelikož ho ale nemám, přijde mi od věci si něco takového vymýšlet. Alespoň pokud to někdy někdo bude chtít využít, bude pro něj jednodušší upravit si tuto přípravu na spolčo podle svých vlastních potřeb a podle potřeb svého společenství. Vlastní úpravu při  případném čerpání z této práce velice silně doporučuju. Taktéž je každé spolčo na jiné úrovni a proto by někde mohlo být zbytečné probírat úplně všechno co bude napsáno, ale je třeba vybrat co by mělo zaznít podle konkrétní skupiny lidí. Samozřejmě, že nemůžu nikdy něco takového napsat úplně obecně, ale budu se o to alespoň trochu snažit, navíc bych měl nějaké přílady přece jen uvést. Proto je práci třeba brát jen jako pouze příkad možného spolča a příklady jako orientační, praxe většinou vypadá jinak než jak bysme si ji chtěli naplánovat. Osobně bych si takhle spolčo nepřipravoval, ale spíše bych si vypsal jen několik bodů na papír a podle nich se orientoval. Ovšem to by nebylo na tři až pět stran, jak znělo zadání. Příjemnou četbu.</w:t>
        <w:br/>
      </w:r>
      <w:r>
        <w:rPr/>
        <w:br/>
      </w:r>
      <w:r>
        <w:rPr>
          <w:b/>
          <w:bCs/>
          <w:u w:val="single"/>
        </w:rPr>
        <w:t xml:space="preserve">Modlitba  </w:t>
      </w:r>
      <w:r>
        <w:rPr/>
        <w:br/>
        <w:t>Na začátek třeba se může něco zazpívat. Například Všichni jako ovce - koinona číslo 62, nebo jinou tematickou píseň. Samotná modlitba může být, ze začátku třeba k Duchu svatému: abychom všemu dobře porozuměli a byli otevřeni Bohu, aby v nás mohl působit. Něco zmínit o Boží miosti, prosba o to správně si ji uvědomovat ve svém běžném životě, o to abychom dokázali chápat svoji vlastní bezmocnost a abychom si uvědomovali, že bez Boha nejsme ničím a nezkoušeli nic řešit po svém, ale vše abychom dokázali svěřit jemu. Potom by bylo hezké nechat prostor ostatním nebo se jinak modlit, záleží na zvyklostech společenství. Pokud je společenství muzikální může být modlitba zakončena další písní třeba i netematickou.</w:t>
        <w:br/>
        <w:br/>
      </w:r>
      <w:r>
        <w:rPr>
          <w:b/>
          <w:bCs/>
          <w:u w:val="single"/>
        </w:rPr>
        <w:t>Uvedení tématu</w:t>
      </w:r>
      <w:r>
        <w:rPr/>
        <w:br/>
        <w:t>Může se zahrát hra, nebo pustit hudební klip, nebo co dalšího vás napadne související se Svátosti smíření, spíše na odlehčení a nenásilné uvedení do konkrétního tématu. Jako příklad uvedu píseň od skupiny As I Lay Dying – Within Destruction. V případě klipu je možné říct něco o kapele a prodiskutovat text skladby. Pak může nastat diskuze o písni nebo hře, která by měla jasně vyústit v název tématu spolča – Svátost smíření.</w:t>
        <w:br/>
        <w:br/>
      </w:r>
      <w:r>
        <w:rPr>
          <w:b/>
          <w:bCs/>
          <w:sz w:val="32"/>
          <w:szCs w:val="32"/>
          <w:u w:val="single"/>
        </w:rPr>
        <w:t>Svátost smíření</w:t>
      </w:r>
      <w:r>
        <w:rPr/>
        <w:br/>
        <w:t xml:space="preserve">Začne diskuze ohledně Svátosti smíření o tom co je a co není. Ze začátku bych dal větší prostor ostatním. Potom se podle potřeby vysvětlí pojmy. Svátost – viditelné znamení neviditelné Boží milosti. Může se vysvětlit důležitost obřadu pro lidi obecně, že potřebujeme vidět vnější znamení pro pochopení vnitřního významu. </w:t>
        <w:br/>
        <w:t xml:space="preserve">Je třeba zdůraznit boží milost, díky které máme svátosti a taky velikost oběti, kterou vykonal za nás Ježíš na kříži, díky které máme možnost získat odpuštění všech hříchů a smíření s Bohem skrze Ducha svatého. Je třeba taky vysvětlit, že si nikdy něco takového nezasloužíme, takže nepotřebujeme nic než jen se odevzdat Bohu, abychom z jeho milostí mohli čerpat. </w:t>
        <w:br/>
        <w:t>Samozřejmě je nutno vysvětlit důležitost lítosti, bez ní to prostě nejde. Podstatou zpovědi je uvědomění si svých hříchů, jejich závažnosti, snaha je napravit i s tím spojená lítost. Je nutné vědět co je to hřích, zlo proti Bohu, nám samým a druhým lidem. Není na něm nic dobrého, jen nás vzdaluje od Boha. Je třeba vždy jasně říct hříchu ne! Svátost smíření je mimo jiné také odevzdání do Boží milosti a nespoléhat se na řešení po svém. Petr své zrady litoval, napravil se a je z něj velký světec, ale všichni víme jak dopadl Jidáš, který své provinění chtěl řešit po svém. Je zde vidět, že samotná lítost nestačí, je nutné jít a svěřit se do Boží péče.</w:t>
        <w:br/>
        <w:t>Co je Svátost smíření se dá ukázat i na několika příkladech. Představte si pokoj jako duši a třeba slupky od banánu jako hřích. Předpokládejme, že v duši není odpadkový koš. Když sním banán tak slupku můžu hodit na zem, tam mi ale zavází, můžu uklouznout, nevypadá hezky, zkrátka s tím musím něco udělat. Mám dvě možnosti, buď se zvednu a zajdu ven vyhodit ji, nebo můžu slupku prostě schovat někde v pokoji, pod postel, do skříně, pod koberec. Druhá možnost je mnohem jednodušší, ale neřeší problém, najednou se začnou šlupky hromadit zapáchat a když je naše stěna tvořena shnilým banánem, docela špatně se s tím něco dělá a přitom se stačilo jen jednou projít k popelnici. Podobně je to s hříchem, který ve Svátosti smíření Bohu nesvěříme, ale snažíme se na něj zapomenout a neřešit ho, postupně se problémů navalí tolik, že už ani nevíme jak vše vyřešit. Ale v Bohu není nic nemožné. Schovávat si slupky v pokoji je sice absurdní, ale docela často se tak opravdu sebedestruktivně chováme.</w:t>
        <w:br/>
        <w:t>Dále by se dala zpověď přirovnat ke zvracení. Když mám v sobě něco špatného a není mi dobře, někdy není jiný způsob než danou věc dostat z těla stejným otvorem, jakým se tam dostala. Je to sice nepříjemné, ale potom, když ze sebe dostaneme ten humus, je to opravdu krásný pocit. Podobně je to se zpovědí, hřích je v nás něco zlého nepřirozeného, nedělá nám dobře. Zpověď sice někdy může být docela nepříjemná, ale potom, když ze sebe dostaneme ten humus, je to opravdu krásný pocit.</w:t>
        <w:br/>
        <w:t>Nebylo by od věci zmínit taky něco málo o zpověďi mezi křesťany v jiných dobách. Dříve bylo třeba běžné, dnes je to spíše raritou, vyznávat své hříchy veřejně, před celým společenstvím, protože svými hříchy ubližujeme všem lidem okolo nás, i když to tak nemusí na první pohled vypadat. Dnes je zástupcem lidu pouze kněz. Na téma histroie svástosti by se dalo mluvit déle, ale není to pro nás až tak podstatné a časově možné.</w:t>
        <w:br/>
        <w:br/>
        <w:t>Nemuselo by být špatné probrat po částech Svátost smíření, jak vlastně probíhá.</w:t>
        <w:br/>
        <w:t xml:space="preserve">Ze začátku je nejdůležitější uvědomit si vlastní hřích a chtít s ním něco dělat, tedy zpytovat svědomí. Někdo si své provinění pamatuje, jiný si je píše na lísteček, to není až tak podstatné, ale může znovu nastat menší diskuze. Při zpytování svědomí je důležité prosit Boha o uvědomění všech svých hříchů a nebát se opravdu hluboko probírat své nitro, abychom zjistili co je v našem životě špatné a co je třeba napravit. Důležité je chtít se svojí situací něco dělat, být otevřený pro změnu a hlavně všeho špatného litovat. Když nejsem schopen litovat něčeho o čem vím, že je špatné, měl bych zkusit alespoň litovat toho, že nemůžu litovat. </w:t>
        <w:br/>
        <w:t xml:space="preserve">Následuje známá část ve zpovědnici, ale na místě vůbec nezáleží, zpověď jde vykonat kdekoli, kde jsou na to vhodné podmínky, v přírodě, v kanceláři atd. Začíná se znamením kříže, může následovat krátká modlitba. Pokud kněz není známy je vhodné se mu lehce představit a říct kdy jsem byl naposled u Svátosti smíření. Po vyslechnutí hříchů řekne kněz pár slov a rad k naší situaci, popřípadě k jednotlivým hříchům. Kněz udělí úměrné pokání. To není nějaký trest za naše hříchy, ten si za nás vytrpěl už Ježíš. V případě pokání jde spíše o nějaký malý úkol, který má pomoct v rozhodnutí neřešit a v nápravě. Nejčastěji to bývá modlitba, ale lze udělit za pokání i pouť. Následuje rozhřešení popř. modlitba kněze nad dotyčným kajícníkem. Kněz vztáhne alespoň pravou ruku nad hlavu kajícníka a říká:Bůh, Otec veškerého milosrdenství, smrtí a vzkříšením svého Syna smířil se sebou celý svět a na odpuštění hříchů dal svého svatého Ducha; ať ti skrze tuto službu církve odpustí hříchy a naplní tě pokojem. UDĚLUJI TI ROZHŘEŠENÍ VE JMÉNU OTCE I SYNA + I DUCHA SVATÉHO. </w:t>
        <w:br/>
        <w:t xml:space="preserve">Z textu rozhřešení je jasné o co jde, je to vlastně shrnutí co se děje. Díky Boží milosti, Ježíšovy oběti a skrze Ducha svatého působícího v Církvi nám Bůh odpouští hříchy, i ty na které jsme zapoměli, nebo o nich nevíme. Ovšem něco jiného je hřích zamlčet a nevědět o něm. Zamlčet hřích je hříchem. </w:t>
        <w:br/>
        <w:t xml:space="preserve">Po ukončení části s knězem je nutné jít a snažit se napravit co jsme hříchem způsobili. Například, když jsem někomu ublížil, omluvit se, nebo když jsem něco ukradl, bylo by pokrytecké nechávat si nakradené věci. Samozřejmě je třeba vykonat určené pokání. </w:t>
        <w:br/>
        <w:t>Důležité jsou všechny části svátosti a je třeba je dodržet k jejímu řádnému slavení.</w:t>
        <w:br/>
        <w:br/>
        <w:t>Dále se budeme zajímat otázkami a problematikou ohledně Svátosti smíření. Na někteŕe věci nemusí vyjít čas, pokud se lidi nebudou schopni soustředit může se část úplně vynechat a místo toho se může třeba zahrát nějaká hra, ta může následovat i pokud by zbylo příliš mnoho času. Nebo může nastat volnější diskuze.</w:t>
        <w:br/>
      </w:r>
      <w:r>
        <w:rPr>
          <w:b/>
          <w:bCs/>
          <w:u w:val="single"/>
        </w:rPr>
        <w:t>Opakovaný hřích</w:t>
      </w:r>
      <w:r>
        <w:rPr/>
        <w:br/>
        <w:t>Někdy se dostaneme do situace, kdy se nemůže zbavit nějakého hříchu a neustále ho dokola opakujeme. Takovým hříchům se říká neřesti. Důležité je vytrvat a pokaždé se snažit něco dělat i když se to zná beznadějné, vždyť Boží moc je neomezená. Je blbost říct, že to nemá smysl  a neřešit nic, takhle to bude vždy mnohem horší. Je třeba prosit Boha o sílu znovu a znovu vstát. Nikdy nebudeme dokonalí, ale musíme se dokonalosti snažit přiblížit.</w:t>
        <w:br/>
      </w:r>
      <w:r>
        <w:rPr>
          <w:b/>
          <w:bCs/>
          <w:u w:val="single"/>
        </w:rPr>
        <w:t>Zpověď přes telefon</w:t>
        <w:br/>
      </w:r>
      <w:r>
        <w:rPr/>
        <w:t>Po telefonu můžeme vést duchovní rozhovor, ale Svátost smíření ne. Zpověď má být totiž osobním setkáním - a oslavou - smíření člověka s Bohem, se sebou samým a se svým okolím. Vyznání hříchů, prosba za odpuštění a rozhodnutí vyjít dále po nové cestě je věcí opravdu diskrétní - až intimní - a kněz jakožto prostředník je v této věci vázán přísným "zpovědním tajemstvím".</w:t>
        <w:br/>
        <w:t>Zpověď pomocí telefonu, či jiného komunikačního prostředku tedy vylučuje osobnost setkání a je navíc ohrožena diskrétnost - zpovědní tajemství.</w:t>
        <w:br/>
      </w:r>
      <w:r>
        <w:rPr>
          <w:b/>
          <w:bCs/>
          <w:u w:val="single"/>
        </w:rPr>
        <w:t>Jak často?</w:t>
      </w:r>
      <w:r>
        <w:rPr/>
        <w:br/>
        <w:t xml:space="preserve">Na začátek může být menší diskuze, jak často kdo chodí ke zpovědi. Důležitá je pravidelnost, jinak podle mě je dobré chodit minimálně jednou za měsíc, ale spíše podle potřeby. Nejlépe jít hned když je to třeba a je možnost. Protože při přílišném odkládání zpovědi se začnou hříchy a zlo v nás rozrůstat až hanba. Potom se už ke zpovědi dostává velmi těžko. Pokud nastane situace, kdy ke zpovědi není možno dlouho zajít, je dobré alespoň osobně před Bohem vyznat svou hříšnost a snahu ji napravit. Je třeba jasně říct ne všemu hříchu a snažit se o nápravu. Tímto můžeme šíření hříchů v našem životě pozastavit, ale pryč jej můžeme dostat jedině s Boží milostí, přítomnou ve Svátosti smíření. </w:t>
        <w:br/>
      </w:r>
      <w:r>
        <w:rPr>
          <w:b/>
          <w:bCs/>
          <w:u w:val="single"/>
        </w:rPr>
        <w:t>Zpovědník</w:t>
      </w:r>
      <w:r>
        <w:rPr/>
        <w:br/>
        <w:t xml:space="preserve">Proč je vlastně důležitý při svátosti kněz? Jednak vykonává obřad, je zástupcem církve, to je lidí, kterým jsme ublížili ale hlavně je v něm vidět Krista, kterému se vyznávám ze svých hříchů, je vlastně takový prostředník. Ježíš měl moc a právo odpouštět hříchy nejen v době, kdy mezi námi žil, ale má je i dnes, a to právě prostřednictvím svých "služebníků a správců Božích tajemství". Tuto moc a právo jim předal v den po svém slavném zmrtvýchvstání, kdy se svým apoštolům zjevil ve večeřadle a řekl jim: "Pokoj vám! Jako Otec poslal mne, tak i já posílám vás." To znamená - ono poslání, které jsem dostal od Otce, předávám vám. A dále: "Po těch slovech na ně dechl a řekl jim: Přijměte Ducha svatého! Komu hříchy odpustíte, tomu jsou odpuštěny, komu je neodpustíte, tomu odpuštěny nejsou." (Jan 20, 21n). Může nastat diskuze o zpovědnících. Jestli radši chodí k jednomu, než k jinému a proč. Podle mě je dobré mít jednoho zpovědníka, který mě zná a může mi lépe pomoct. Jinak ale Bůh odpouští hříchy skrze jakéhokoliv kněze. </w:t>
        <w:br/>
      </w:r>
      <w:r>
        <w:rPr>
          <w:b/>
          <w:bCs/>
          <w:u w:val="single"/>
        </w:rPr>
        <w:t>Ostatní</w:t>
      </w:r>
    </w:p>
    <w:p>
      <w:pPr>
        <w:pStyle w:val="Normal"/>
        <w:rPr/>
      </w:pPr>
      <w:r>
        <w:rPr/>
        <w:t>Taky by nebylo možná říct něco o Svátosti smíření nebo praxi pokání v jiných církvích, nebo dalších tématech jako jsou například odpustky, ale to už je trochu něco jiného</w:t>
        <w:br/>
        <w:br/>
      </w:r>
      <w:r>
        <w:rPr>
          <w:b/>
          <w:bCs/>
          <w:u w:val="single"/>
        </w:rPr>
        <w:t>Závěrečná modlitba</w:t>
      </w:r>
      <w:r>
        <w:rPr/>
        <w:br/>
        <w:t>Na závěr modlittba, dle potřeby náležitě dlouhá, Může zaznít prosba o správné využívání svátosti v každoením životě, za vytrvalost a sílu znovu a znovu povstat a vzepřít se hříchu.</w:t>
        <w:br/>
        <w:t>Zakončit můžeme písní, třeba Chci oslavovat - koinonia 92</w:t>
        <w:br/>
        <w:br/>
      </w:r>
      <w:r>
        <w:rPr>
          <w:b/>
          <w:bCs/>
          <w:u w:val="single"/>
        </w:rPr>
        <w:t>Zdroje</w:t>
      </w:r>
      <w:r>
        <w:rPr/>
        <w:br/>
        <w:t>Čerpal jsem hlavně ze svých zkušeností, doufám, že i z Ducha svatého, z toho co vím z náboženství, ze spolča. Taky by bylo rozumné uvést internet, neboť mi byl taky užitečným zdrojem.</w:t>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character" w:styleId="Standardnpsmoodstavce">
    <w:name w:val="Standardní písmo odstavce"/>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6:34:00Z</dcterms:created>
  <dc:creator>DSM</dc:creator>
  <dc:description/>
  <cp:keywords/>
  <dc:language>en-US</dc:language>
  <cp:lastModifiedBy>DSM</cp:lastModifiedBy>
  <cp:lastPrinted>2011-06-04T08:33:00Z</cp:lastPrinted>
  <dcterms:modified xsi:type="dcterms:W3CDTF">2011-06-04T06:34:00Z</dcterms:modified>
  <cp:revision>2</cp:revision>
  <dc:subject/>
  <dc:title/>
</cp:coreProperties>
</file>