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Závěrečná práce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– </w:t>
      </w:r>
      <w:r>
        <w:rPr>
          <w:b/>
          <w:i/>
          <w:sz w:val="52"/>
          <w:szCs w:val="52"/>
        </w:rPr>
        <w:t>modlitba a naslouchání Bohu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Animátorský kurz 2008 – 2010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Bouchalová Alena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sah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Zahájení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Úvodní modlitba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éma – úvo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éma – promluv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éma – diskuz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Závěrečná modlitba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ahájen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Spolčo začneme malou reflexí minulého týdne. Každý z nás řekne, co zažil, co se mu přihodilo, co by chtěl sdělit ostatním. To pomůže k prohloubení vztahů mezi jednotlivými členy a k vzájemnému poznáv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ledujeme oznámeními ( blahopřání k narozeninám, večer mladých, akce ve Vsi, akce ve farnosti,…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Úvodní modlitba</w:t>
      </w:r>
    </w:p>
    <w:p>
      <w:pPr>
        <w:pStyle w:val="Normal"/>
        <w:rPr>
          <w:rStyle w:val="Bbtext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Style w:val="Bbtext"/>
        </w:rPr>
        <w:t>Pane Ježíši Kriste, ty jsi hlava církve, ty jsi hlava našeho společenství.</w:t>
      </w:r>
      <w:r>
        <w:rPr/>
        <w:br/>
      </w:r>
      <w:r>
        <w:rPr>
          <w:rStyle w:val="Bbtext"/>
        </w:rPr>
        <w:t>Dej nám, ať se máme rádi, ať máme jeden pro druhého správné slovo, pomáhající skutek, odpuštění.</w:t>
      </w:r>
    </w:p>
    <w:p>
      <w:pPr>
        <w:pStyle w:val="Normal"/>
        <w:rPr/>
      </w:pPr>
      <w:r>
        <w:rPr>
          <w:rStyle w:val="Bbtext"/>
        </w:rPr>
        <w:t>Dopřej nám, abychom se všichni bez výjimky sešli v tobě, aby nejen z našich úst, ale také z našich srdcí</w:t>
      </w:r>
      <w:r>
        <w:rPr/>
        <w:t xml:space="preserve"> </w:t>
      </w:r>
      <w:r>
        <w:rPr>
          <w:rStyle w:val="Bbtext"/>
        </w:rPr>
        <w:t>neustále stoupala tvá modlitba.</w:t>
      </w:r>
    </w:p>
    <w:p>
      <w:pPr>
        <w:pStyle w:val="Normal"/>
        <w:rPr/>
      </w:pPr>
      <w:r>
        <w:rPr>
          <w:rStyle w:val="Bbtext"/>
        </w:rPr>
        <w:t xml:space="preserve">Dekujeme ti , Pane, že jsi nám dal přátelé, se kterými si rozumíme a že nás spojuje tvá láska a společné zájmy. </w:t>
      </w:r>
    </w:p>
    <w:p>
      <w:pPr>
        <w:pStyle w:val="Normal"/>
        <w:rPr/>
      </w:pPr>
      <w:r>
        <w:rPr>
          <w:rStyle w:val="Bbtext"/>
        </w:rPr>
        <w:t>Děkujeme ti, Pane, že jsi celý minulý týden vedl naše kroky a umožnil jsi nám se zde opět setkat v jednom společenství.</w:t>
      </w:r>
    </w:p>
    <w:p>
      <w:pPr>
        <w:pStyle w:val="Normal"/>
        <w:rPr/>
      </w:pPr>
      <w:r>
        <w:rPr>
          <w:rStyle w:val="Bbtext"/>
        </w:rPr>
        <w:t>Prosíme, přijď mezi nás a dej, ať vše, co děláme a říkáme, je k oslavě tvého jména. Amen</w:t>
      </w:r>
    </w:p>
    <w:p>
      <w:pPr>
        <w:pStyle w:val="Normal"/>
        <w:rPr>
          <w:rStyle w:val="Bbtext"/>
          <w:sz w:val="32"/>
          <w:szCs w:val="32"/>
        </w:rPr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éma – úvo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Uvedení do tématu uděláme formou aktivity venku. </w:t>
      </w:r>
    </w:p>
    <w:p>
      <w:pPr>
        <w:pStyle w:val="Normal"/>
        <w:rPr/>
      </w:pPr>
      <w:r>
        <w:rPr/>
        <w:t xml:space="preserve">Ve vymezeném prostoru, který si určíme, rozmístíme cca 50 obálek. Do osmi obálek vložíme písmenka tak, aby z nich ve výsledku vzniklo slovo „modlitba“. Do zbylých 42 obálek vepíšeme úkoly (např.: udělej 10 dřepů s výskokem, zazpívej písničku Skákal pes přes oves, 5x oběhni strom, napiš na papír 5 přísloví, … - úkoly se mohou v malé míře opakova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é  mládežníky vyšleme na cestu poznání, na které naleznou důležitou součást svého života.</w:t>
      </w:r>
    </w:p>
    <w:p>
      <w:pPr>
        <w:pStyle w:val="Normal"/>
        <w:rPr/>
      </w:pPr>
      <w:r>
        <w:rPr/>
        <w:t>Vysvětlíme jim, že mají hledat osm písmen, ze kterých následně sestaví slovo. Až budou mít slovo sestavené, navrátí se zpět do budovy, kde počkají na ostatní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éma – promluva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Co je to modlitba?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„</w:t>
      </w:r>
      <w:r>
        <w:rPr/>
        <w:t>Pro mne je modlitba vzlet srdce, je to prostý pohled k nebi, je to zvolání vděčnosti a lásky ve zkoušce i radosti" Sv. Terezie od Dítěte Ježíše.</w:t>
        <w:br/>
        <w:t>„Prosba k Bohu o vhodná dobra" Sv. Jan Damašský</w:t>
        <w:br/>
        <w:t>„Rozhovor s Bohem" Klasický KKC</w:t>
        <w:br/>
        <w:t>„Odpovědí víry na žízeň jednorozeného Syna" KKC 2561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Modlitba je setkaní, rozhovor člověka-dítěte Božího s Otcem za vedení Ducha Svatého. Je to dar, přijetí Bohem, spočinutí v Bohu. Modlitbou se vytváří a roste důvěra, oddanost a láska k Bohu.</w:t>
      </w:r>
    </w:p>
    <w:p>
      <w:pPr>
        <w:pStyle w:val="Normal"/>
        <w:rPr/>
      </w:pPr>
      <w:r>
        <w:rPr/>
        <w:t>Modlitba je výsada věřícího člověka. Je to však i jeho služba; vyžaduje svědomité plnění a je mnohdy nesnadná. Člověk však žije v dobrém vztahu k Bohu jen tehdy, když se pravidelně a dobře modlí.</w:t>
      </w:r>
    </w:p>
    <w:p>
      <w:pPr>
        <w:pStyle w:val="Normal"/>
        <w:rPr/>
      </w:pPr>
      <w:r>
        <w:rPr/>
        <w:t>V modlitbě se nebeskému Otci klaníme, protože je svrchovaný a svatý. V modlitbě nebeského Otce chválíme, protože je dobrý, dokonalý a tvůrce vesmíru. V modlitbě nebeského Otce prosíme a děkujeme mu, protože on je Otec a Přítel, od něj všechno má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litbu můžeme rozdělit na: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ústní</w:t>
      </w:r>
      <w:r>
        <w:rPr/>
        <w:t xml:space="preserve"> - Jakékoliv vyjadřování je člověku velmi blízké, často mluvíme s lidmi kolem sebe, a tak je přirozené, že i ústní modlitba je zřejmě nejpřirozenějším projevem lidské komunikace s Bohem. Vždyť i bohoslužba slova je nedílnou součástí mše svaté.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rozjímání</w:t>
      </w:r>
      <w:r>
        <w:rPr/>
        <w:t xml:space="preserve"> - Rozjímání (meditace) je především hledání, při kterém je potřeba udržet pozornost. Během rozjímání hraje velkou roli rozum, který se snaží odpovídat na otázky, proč a jak vést duchovní život.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kontemplativní</w:t>
      </w:r>
      <w:r>
        <w:rPr/>
        <w:t xml:space="preserve"> - Vnitřní (kontemplativní) modlitba je zaměřena více na city pocity, než na rozum. Je žitím vnitřního vztahu s Bohem. Pohled srdce musí být zcela obrácen na Pána. Člověk se nemodlí, protože má čas, ale udělá si čas, aby tu byl pro Pá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tři druhy modlitby jsou dokonale spojeny v liturgii, která je nejvyšší a nejdokonalejší modlitbou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Modlitba a Písmo</w:t>
      </w:r>
    </w:p>
    <w:p>
      <w:pPr>
        <w:pStyle w:val="Normal"/>
        <w:rPr/>
      </w:pPr>
      <w:r>
        <w:rPr/>
        <w:t>Písmo nám říká, že modlitba je darem Božím a člověk se modlí naplněn Duchem svatým a v Duchu svatém.</w:t>
      </w:r>
    </w:p>
    <w:p>
      <w:pPr>
        <w:pStyle w:val="Normal"/>
        <w:rPr/>
      </w:pPr>
      <w:r>
        <w:rPr/>
        <w:t>Nemluví o modlitbě jako o něčem, co by bylo lidskému životu vzdálené. Ukazuje nám modlitbu jako přirozený stav, jádro života křesťana, jako dar Boží a prostředek k setkání s Bohem. Vrcholem celého úsilí je pak setkání s Bohem tváří v tvář - v tomto životě vírou a na věčnosti nezakrytě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Co nám o modlitbě říká Starý zákon?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k modlitbě volá Bůh</w:t>
      </w:r>
      <w:r>
        <w:rPr/>
        <w:t xml:space="preserve"> – Modlitba je odpovědí na Boží volání. Bůh nevolá lidi jako loutky, ale jedná s nimi jako s osobami, se kterými chce být a které s ním smějí mluvit tváří v tvář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 zavolal na něho Bůh z prostředku keře: "Mojžíši, Mojžíši!" Odpověděl: "Tu jsem." Řekl: "Nepřibližuj se sem! Zuj si opánky, neboť místo, na kterém stojíš, je půda svatá." (Ex 3,4-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lubičko moje v rozsedlinách skály, v úkrytu nad strží, dopřej mi zahlédnout tvou tvář, dovol mi hlas tvůj slyšet. Jak lahodný je tvůj hlas ! Jak půvabnou máš tvář !      (Pís 2,1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</w:t>
      </w:r>
      <w:r>
        <w:rPr>
          <w:i/>
        </w:rPr>
        <w:t>Bůh o nás všechno ví</w:t>
      </w:r>
      <w:r>
        <w:rPr/>
        <w:t xml:space="preserve"> - Starozákonní lidé se k Hospodinu obracejí jako k tomu, který je učinil a kdo v počátku i v posledku zaštiťuje jejich život i čest, doprovází a chrání je na jejich cestách a vede je podle svých láskyplných plán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vé oči mě viděly v zárodku, všechno bylo zapsáno v tvé knize; dny tak, jak se vytvářely, dřív než jediný z nich nastal. (Ž 139,1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alo se ke mně slovo Hospodinovo: "Dříve než jsem tě vytvořil v životě matky, znal jsem tě, dříve než jsi vyšel z lůna, posvětil jsem tě, dal jsem tě pronárodům za proroka." (Jer 1,4-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</w:t>
      </w:r>
      <w:r>
        <w:rPr>
          <w:i/>
        </w:rPr>
        <w:t>modlitba je cestou k pravému poznání</w:t>
      </w:r>
      <w:r>
        <w:rPr/>
        <w:t>- Jedině modlitba je podle Knihy Moudrosti cestou k správnému poznání skutečnosti a k správnému poznání Hospodin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n mi dal pravé poznání toho, co je. (Mdr 7,1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</w:t>
      </w:r>
      <w:r>
        <w:rPr>
          <w:i/>
        </w:rPr>
        <w:t>v modlitbě je důležité sjednocení s Bohem</w:t>
      </w:r>
      <w:r>
        <w:rPr/>
        <w:t xml:space="preserve"> - V modlitbě jde především o to, abychom do sebe, do svého srdce, nechali vstoupit život Hospodinův a nechali se jím proměnit a spojit s Bo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lož si mě na srdce jako pečeť, jako pečeť na své rámě. Vždyť silná jako smrt je láska. Žár její - žár ohně, plamen Hospodinův. Lásku neuhasí ani velké vody a řeky ji nezaplaví. (Pís 8, 6-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</w:t>
      </w:r>
      <w:r>
        <w:rPr>
          <w:i/>
        </w:rPr>
        <w:t>žalmy</w:t>
      </w:r>
      <w:r>
        <w:rPr/>
        <w:t xml:space="preserve"> - Žalmy jsou velikou knihou o Bohu a zároveň výpovědí o nás samých. Lidé v nich mluví o svém trápení, zoufání, naději, důvěře, oddanosti a lásce k Bohu a jejich modlitby vždy ústí do radosti z Boha a jeho pomoci a do chvály Boha a jeho ce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dé šťastní, ti, kteří zakoušejí Boží pomoc (Ž 98), kteří spočívají v Boží náruči (Ž 131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ávěrem: Modlitba je prostředek pro komunikaci s Bohem. Vzájemným působením v dialogu s Bohem postupně poznáváme Boha i sebe. I když hledání Boha začneme s velice nepřesnými představami o tom, kdo je Bůh a co si o nás myslí, modlitba nás postupně přivede k jasnějšímu a věrnějšímu obrazu Boha právě tak jistě, jako nás komunikace s lidmi postupně přivede k poznání toho, koho milujeme. Podstatou modlitby je setkání s Bohem a poznávání Boha skrze toto setká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éma – diskuz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/>
        <w:t>Otázky k diskuzi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Co pro mě znamená modlitba?</w:t>
      </w:r>
    </w:p>
    <w:p>
      <w:pPr>
        <w:pStyle w:val="Normal"/>
        <w:numPr>
          <w:ilvl w:val="0"/>
          <w:numId w:val="2"/>
        </w:numPr>
        <w:rPr/>
      </w:pPr>
      <w:r>
        <w:rPr/>
        <w:t>Jak často a v jakých situacích nejvíce vyhledávám modlitbu?</w:t>
      </w:r>
    </w:p>
    <w:p>
      <w:pPr>
        <w:pStyle w:val="Normal"/>
        <w:numPr>
          <w:ilvl w:val="0"/>
          <w:numId w:val="2"/>
        </w:numPr>
        <w:rPr/>
      </w:pPr>
      <w:r>
        <w:rPr/>
        <w:t>Modlím se sám nebo v nějakém společenství (rodina)?</w:t>
      </w:r>
    </w:p>
    <w:p>
      <w:pPr>
        <w:pStyle w:val="Normal"/>
        <w:numPr>
          <w:ilvl w:val="0"/>
          <w:numId w:val="2"/>
        </w:numPr>
        <w:rPr/>
      </w:pPr>
      <w:r>
        <w:rPr/>
        <w:t>Modlím se prostřednictvím Písma svatého?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ávěrečná modlitba v koste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Celý kostel je po tmě. Světlo tvoří pouze pár malých svíček, které osvětlují cestu a jedna svíce před oltářem. Před oltářem je nachystané lano vytvarované do tvaru srdce a vedle něj spousta nezapálených čajových svící. Již při vstupu do kostela se kostelem tichounce nesou melodie podbarvující hudby. Po chvíli, kdy jsou již všichni usazeni a ztišeni, začneme do znějících tónů po kouskách předčítat úryvky z bible, které jsme dříve při promluvě zmiňovali. Po přečtení každého úryvku (popřípadě jen jeho části) necháme prostor k zamyšlení a rozjímání nad ním.</w:t>
      </w:r>
    </w:p>
    <w:p>
      <w:pPr>
        <w:pStyle w:val="Normal"/>
        <w:rPr/>
      </w:pPr>
      <w:r>
        <w:rPr/>
        <w:t>Poté využijeme připravených svící a lana: „Pane, přicházíme k tobě s otevřeným srdcem a touhou modlit se. Tobě smíme a máme říct všechno, co cítíme. Proto prosíme, vyslyš nyní naše slova.“     – Teď je prostor pro všechny. Každý, kdo má na srdci nějakou prosbu, dík, chválu či se chce poklonit, může přijít před srdce vytvořené z lana, pokleknout a to, co má na mysli vyslovit nahlas nebo jen v duchu odevzdat Pánu. Následně zapálí jednu ze svící a položí ji na lano. Tím, jak naše modlitby přibývají, rozzáříme světlem srdce před oltářem.</w:t>
      </w:r>
    </w:p>
    <w:p>
      <w:pPr>
        <w:pStyle w:val="Normal"/>
        <w:rPr/>
      </w:pPr>
      <w:r>
        <w:rPr/>
      </w:r>
    </w:p>
    <w:p>
      <w:pPr>
        <w:pStyle w:val="Normal"/>
        <w:rPr>
          <w:rStyle w:val="Bbtext"/>
        </w:rPr>
      </w:pPr>
      <w:r>
        <w:rPr>
          <w:rStyle w:val="Bbtext"/>
        </w:rPr>
        <w:t xml:space="preserve">Pane Ježíši, v předvečer své smrti jsi za nás prosil, aby všichni tvoji učedníci byli jedno, </w:t>
      </w:r>
      <w:r>
        <w:rPr/>
        <w:br/>
      </w:r>
      <w:r>
        <w:rPr>
          <w:rStyle w:val="Bbtext"/>
        </w:rPr>
        <w:t>jako ty ve svém Otci a tvůj Otec v tobě. Toto planoucí srdce je teď symbolem jednoty našeho společenství ve Tvém jménu. Dej, abychom v tobě, který jsi dokonalá láska, našli cestu, jež vede k jednotě v tvé lásce a v tvé pravdě. Provázej naše kroky na všech cestách a chraň nás od každého zla. O to tě prosíme skrze Krista našeho Pána.Amen</w:t>
      </w:r>
    </w:p>
    <w:p>
      <w:pPr>
        <w:pStyle w:val="Normal"/>
        <w:rPr>
          <w:rStyle w:val="Bbtext"/>
        </w:rPr>
      </w:pPr>
      <w:r>
        <w:rPr/>
      </w:r>
    </w:p>
    <w:p>
      <w:pPr>
        <w:pStyle w:val="Normal"/>
        <w:rPr>
          <w:rStyle w:val="Bbtext"/>
          <w:i/>
          <w:i/>
        </w:rPr>
      </w:pPr>
      <w:r>
        <w:rPr/>
      </w:r>
    </w:p>
    <w:p>
      <w:pPr>
        <w:pStyle w:val="Normal"/>
        <w:rPr>
          <w:rStyle w:val="Bbtext"/>
          <w:i/>
          <w:i/>
        </w:rPr>
      </w:pPr>
      <w:r>
        <w:rPr/>
      </w:r>
    </w:p>
    <w:p>
      <w:pPr>
        <w:pStyle w:val="Normal"/>
        <w:rPr>
          <w:rStyle w:val="Bbtext"/>
          <w:i/>
          <w:i/>
        </w:rPr>
      </w:pPr>
      <w:r>
        <w:rPr/>
      </w:r>
    </w:p>
    <w:p>
      <w:pPr>
        <w:pStyle w:val="Normal"/>
        <w:rPr>
          <w:rStyle w:val="Bbtext"/>
          <w:i/>
          <w:i/>
        </w:rPr>
      </w:pPr>
      <w:r>
        <w:rPr/>
      </w:r>
    </w:p>
    <w:p>
      <w:pPr>
        <w:pStyle w:val="Normal"/>
        <w:rPr>
          <w:rStyle w:val="Bbtext"/>
          <w:i/>
          <w:i/>
        </w:rPr>
      </w:pPr>
      <w:r>
        <w:rPr/>
      </w:r>
    </w:p>
    <w:p>
      <w:pPr>
        <w:pStyle w:val="Normal"/>
        <w:rPr>
          <w:rStyle w:val="Bbtext"/>
          <w:i/>
          <w:i/>
        </w:rPr>
      </w:pPr>
      <w:r>
        <w:rPr/>
      </w:r>
    </w:p>
    <w:p>
      <w:pPr>
        <w:pStyle w:val="Normal"/>
        <w:rPr/>
      </w:pPr>
      <w:r>
        <w:rPr>
          <w:rStyle w:val="Bbtext"/>
          <w:i/>
        </w:rPr>
        <w:t>Použitá literatura: Bible, kancionál,intern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Bbtext">
    <w:name w:val="bb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1:52:00Z</dcterms:created>
  <dc:creator>ala</dc:creator>
  <dc:description/>
  <cp:keywords/>
  <dc:language>en-US</dc:language>
  <cp:lastModifiedBy>ala</cp:lastModifiedBy>
  <dcterms:modified xsi:type="dcterms:W3CDTF">2010-05-24T08:53:00Z</dcterms:modified>
  <cp:revision>9</cp:revision>
  <dc:subject/>
  <dc:title>Závěrečná práce</dc:title>
</cp:coreProperties>
</file>