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96"/>
          <w:szCs w:val="96"/>
        </w:rPr>
        <w:t>Vánoční doba</w:t>
      </w:r>
    </w:p>
    <w:p>
      <w:pPr>
        <w:pStyle w:val="Normal"/>
        <w:spacing w:lineRule="auto" w:line="360" w:before="0" w:after="0"/>
        <w:rPr/>
      </w:pPr>
      <w:r>
        <w:rPr>
          <w:rFonts w:cs="Times New Roman" w:ascii="Times New Roman" w:hAnsi="Times New Roman"/>
          <w:b/>
          <w:sz w:val="24"/>
          <w:szCs w:val="24"/>
        </w:rPr>
        <w:t>Autor:</w:t>
      </w:r>
      <w:r>
        <w:rPr>
          <w:rFonts w:cs="Times New Roman" w:ascii="Times New Roman" w:hAnsi="Times New Roman"/>
          <w:sz w:val="24"/>
          <w:szCs w:val="24"/>
        </w:rPr>
        <w:t xml:space="preserve">  Vojtěch Bob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Obsah:</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Úvod………………………………………………………………………………………</w:t>
        <w:tab/>
        <w:t>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Úvodní modlitba…………………………………………………………………………..</w:t>
        <w:tab/>
        <w:t>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Úvodní píseň………………………………………………………………………………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otivace…………………………………………………………………………………..3</w:t>
      </w:r>
    </w:p>
    <w:p>
      <w:pPr>
        <w:pStyle w:val="Normal"/>
        <w:spacing w:lineRule="auto" w:line="360" w:before="0" w:after="0"/>
        <w:rPr/>
      </w:pPr>
      <w:r>
        <w:rPr>
          <w:rFonts w:cs="Times New Roman" w:ascii="Times New Roman" w:hAnsi="Times New Roman"/>
          <w:sz w:val="24"/>
          <w:szCs w:val="24"/>
        </w:rPr>
        <w:t>Hry………………………………………………………………………………………4,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ýklad o Vánocích……………………………………………………………………...5,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ontrolní otázky k diskusi………………………………………………………………...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hrnutí…………………………………………………………………………………….</w:t>
        <w:tab/>
        <w:t>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Závěrečná píseň…………………………………………………………………………...</w:t>
        <w:tab/>
        <w:t>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Závěrečná modlitba………………………………………………………………………..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Zdroje……………………………………………………………………………………...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 Úvo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Čaute děcka,</w:t>
      </w:r>
    </w:p>
    <w:p>
      <w:pPr>
        <w:pStyle w:val="Normal"/>
        <w:spacing w:lineRule="auto" w:line="360" w:before="0" w:after="0"/>
        <w:rPr/>
      </w:pPr>
      <w:r>
        <w:rPr>
          <w:rFonts w:cs="Times New Roman" w:ascii="Times New Roman" w:hAnsi="Times New Roman"/>
          <w:sz w:val="24"/>
          <w:szCs w:val="24"/>
        </w:rPr>
        <w:t>Jelikož právě probíhá vánoční doba, řekneme si něco o tom, jaké jsou vánoční zvyky, jak Vánoce prožívají křesťané, zahrajeme si několik her, které se vážou k vánoční době (bude se jednat na tomto spolču hlavně o hry tvůrčí). Dále si jako obvykle zazpíváme písničky ,tentokrát vánoční. Na úvod a závěr se pomodlíme a nakonec bude čas na diskusi a otevřené otázk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 Úvodní modlitb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ane prosíme tě na úvod našeho spolča, aby se vydařilo, splnilo svůj účel a také se více dozvěděli o tobě. Chceme tě oslavovat následujícími slovy: Vítáný  buď Ježíšku, v oltářní svátosti. Z panny narozený, poklade náš drahý. Podej nám svou ručičku, vzácný nebes hosti. V jesličky vložený. My k tobě přicházíme v tomto našem chrámě a tebe velebíme v oltářním Bětlémě. Vyslyš naše prosby, zbav nás světa zloby, kvítečku spanilý. Spasiteli nejdražší, Vykupiteli náš! Ochraňuj duši naši v tento vánoční čas. Popřej nám milosti, v oltářní svátosti, Pane, požehnej nás. Zachovej nás v milosti, Ježíši rozmilý, abychom tě s radostí zde v chrámě hledali, v Betlémě to časném a jednou i věčném radovat se mohli. Ame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 Úvodní píseň</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Je stále přítomná</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e stále přítomná tvoje sláva, radostně zpíváme o tvém díle. Písnička ať zvoní každé chvíle, já tě chválím, Pane můj, jak jenom umí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4. Motivace</w:t>
      </w:r>
    </w:p>
    <w:p>
      <w:pPr>
        <w:pStyle w:val="Normal"/>
        <w:spacing w:lineRule="auto" w:line="360" w:before="0" w:after="0"/>
        <w:rPr/>
      </w:pPr>
      <w:r>
        <w:rPr>
          <w:rFonts w:cs="Times New Roman" w:ascii="Times New Roman" w:hAnsi="Times New Roman"/>
          <w:sz w:val="24"/>
          <w:szCs w:val="24"/>
        </w:rPr>
        <w:t xml:space="preserve">Vánoční doba by nás měla motivovat k tomu, abychom o sobě rozjímali, poznali více Boha, více se s ním sblížili. Je to doba odpouštění, lásky, pokory, oslavy narození Páně a také setkávání se s rodinou s příbuzným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5. Hr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 hr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Zdobení vánočního stromečk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 fary si vyhlídneme nízký smrk. Připravíme si ve skupinkách ozdoby z přírodnin, při jejich výrobě použijeme jehly, nitě, nůžky a provázky. Řetězy se můžou navlékat z jeřabin, bobulí pámelníku, žaludů, stébel slámy, srolovaných listů apod. Pěknou ozdobou budou svazečky květin nebo travi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 hr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Výroba svícn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yrobíme si svícen z keramické hlíny nebo z plechovk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vícen z hlíny: Vlhkou hlínu důkladně propracujeme a vytvarujeme do požadovaného tvaru svícnu, ozdobíme jej vpichy nebo vrypy, uhladíme a necháme schnout alespoň 24 hodin. Podle daných podmínek můžeme i svícen vypáli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vícen z plechovky: Nejprve začistíme horní okraj plechovky, abychom se o něj nepořezali, pak zbavíme plechovku papírových nálepek. Pomocí silného hřebíku a kladiva ozdobíme stěny plechovky dírkovanými ornamenty nebo jednoduchými obrázky. Plechovku položíme na podložku ze silného dřeva a úderem kladiva do hřebíku různé tloušťky vzniknou otvory, kterými bude pronikat světlo svíčky. Nakonec vložíme do svícnu čajovou svíčku a zapálíme j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 hr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Dárky</w:t>
      </w:r>
    </w:p>
    <w:p>
      <w:pPr>
        <w:pStyle w:val="Normal"/>
        <w:spacing w:lineRule="auto" w:line="360" w:before="0" w:after="0"/>
        <w:rPr/>
      </w:pPr>
      <w:r>
        <w:rPr>
          <w:rFonts w:cs="Times New Roman" w:ascii="Times New Roman" w:hAnsi="Times New Roman"/>
          <w:sz w:val="24"/>
          <w:szCs w:val="24"/>
        </w:rPr>
        <w:t>Rozdělíme se do dvojic. Pokud zůstane některé z dětí liché, utvoří dvojici s vedoucím. Ve dvojici se vzájemně obdarujeme. Připravíme jeden druhému dárek, který by měl být malý, milý, vtipný nebo užitečný. Např. kolíček na prádlo, knoflík, žvýkačka, propiska, obálka se známkou atd. Dárky zabalíme, označíme jménem a položíme v průběhu spolča pod ozdobený vánoční stromek. Ke konci spolča se sejdeme u stromku a balíčky rozbalím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 hr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oselství</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Zprávu neboli poselství připravte následujícím způsobem. Na malé kartičky ze čtvrtky napište do horní poloviny pořadové číslo a do dolní poloviny písmeno nebo znak z věty. Jednotlivé kartičky rozmístěte v ohraničeném prostoru, pomocí napínáčků je připevněte na stromy, pařezy, větve, dveře, okenice, schody, židle stoly apod. Dětem vysvětlíme, že poselstvím Vánoc je rozepsáno na malých kartičkách. Zjistí jej tak, že vyhledají všechny nebo většinu lístků a zapíší si podle pořadových čísel postupně všechny symboly, tj. písmena, mezeru mezi slovy a interpunkční znaménka. Celkem mají najít 48 lístků, aby vyluštili celé poselství. Dopřejeme všem dětem dostatek času (0,5 hodiny) na pátrání po symbolech. Hráči nesmí lístky odstraňovat ani přemíšťovat jinam. Každý hledá a zapisuje sám. Kdo poselství vyluští, přijde ho říci vedoucímu hry a obdrží odměnu………</w:t>
      </w:r>
    </w:p>
    <w:tbl>
      <w:tblPr>
        <w:tblW w:w="9212" w:type="dxa"/>
        <w:jc w:val="left"/>
        <w:tblInd w:w="-113" w:type="dxa"/>
        <w:tblLayout w:type="fixed"/>
        <w:tblCellMar>
          <w:top w:w="0" w:type="dxa"/>
          <w:left w:w="108" w:type="dxa"/>
          <w:bottom w:w="0" w:type="dxa"/>
          <w:right w:w="108" w:type="dxa"/>
        </w:tblCellMar>
      </w:tblPr>
      <w:tblGrid>
        <w:gridCol w:w="460"/>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tblGrid>
      <w:tr>
        <w:trPr>
          <w:trHeight w:val="42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6</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9</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w:t>
            </w:r>
          </w:p>
        </w:tc>
      </w:tr>
      <w:tr>
        <w:trPr>
          <w:trHeight w:val="42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Z</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Ř</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Í</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w:t>
            </w:r>
          </w:p>
        </w:tc>
      </w:tr>
      <w:tr>
        <w:trPr>
          <w:trHeight w:val="411"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6</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9</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0</w:t>
            </w:r>
          </w:p>
        </w:tc>
      </w:tr>
      <w:tr>
        <w:trPr>
          <w:trHeight w:val="42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Á</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Á</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Ň</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Ě</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Š</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Í</w:t>
            </w:r>
          </w:p>
        </w:tc>
      </w:tr>
      <w:tr>
        <w:trPr>
          <w:trHeight w:val="411"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Á</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Y</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selství se může samozřejmě formulovat jinak nebo se tato hra může využít pro samostatnou pátrací hr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6. Výklad o vánocíc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istorie Váno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Vánoce patří k nejoblíbenějším svátkům v roce. Ohlašují a oslavují příchod spasitele. Lidé si v tomto období projevují vzájemným obdarováním lásku, náklonnost a vděčnost. Vánoce jsou svátky míru, klidu a pokoje. Křesťané oslavují Vánoce pokorou a díkuvzdáním. Vánoce jsou doprovázeny tradičními rituály, k nimž patří zdobení vánočního stromku, mnoho ozdob do bytu apod. Před Vánocemi je tzv. adventní doba. Toto tajemné slovo pochází z latinského „Adventus“  - příchod. Je to doba očekávání příchodu Páně, narození Ježíše Krista. Advent zahrnuje čtyři neděle církevního roku a končí 24. prosincem. Adventní doba je dobou postní. Doba střídmosti. Chodí se také na jitřní bohoslužby tzv. roráty. Zpívají se při nich písně, z nichž úvodní začíná slovy „Rorate caeli“ („Rosu dejte nebesa shůry“) a odtud tedy název mše. Používají se také rorátní svíčky. K nejznámějším vánočním zvykům patří tyto: Pohození mincí na stůl, které měly rodině přinést hodně peněz. Stejnou úlohu má rybí šupina, která se nosí po celý rok celý rok v kapsičce či v peněžence. Vaří se jídla jako čočka a hrách. Podle různých druhů bylin se dala předvídat budoucnost nebo bohatství apod. Také se na štědrý den rozkrajuje jablko, hvězdička znamená zdraví, vzlášť hezká dlouhý život. Křížek znamenal nemoc. Také se pouští lodičky v oříškové skořápce a vně skořápky je svíčka. Pokud lodička dopluje nejdál, ten se dožije vysokého věku. Komu svíčka shořela rychle, ten se dožije krátkého věku.  Pokud se dvě lodičky spojily, znamená to dlouhodobé přátelství a u dívky sňatek. Také se lije olovo a co se v něm spatří, to člověka v budoucnu čeká.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7. Kontrolní otázky k diskus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Jaké vánoční zvyky znát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Co to jsou rorát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Co znamená adven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Co symbolizují Vánoc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Jak se Vám líbily hr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Jak byste celkově zhodnotili dnešní spolč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8. Shrnutí:</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nes jsme si zahráli hry, týkající se Vánoc, dozvěděli jsme se něco o tom, jak křesťané prožívají Vánoce, co je to advent. Jaké jsou vánoční zvyky. Víme, že jsme Ježíše přijali jako malé děťátko, které se narodilo v Betlémě za těžkých podmínek. Nakonec se za nás obětoval. A to vše proto, že si přál, abychom duševně rostli. Abychom dospěli a byli schopni příjmout úkol jako on. Také úkolem křesťana je dávat dary Kristu. Proto se nad těmito slovy zamysleme a dejme prostor tomu, abychom je dokázali v životě použí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9. Závěrečná píseň:</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ichá no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ichá noc, přesvatá noc. V spánku svém dýchá zem, půlnoc odbila město šlo spát, zdřímli dávno i pastýři stád, jen boží láska, tak bdí, jen boží láska ta bdí.</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ichá noc, přesvatá noc, náhle v ní jásot zní, vstávej, lide můj, tmu z očí střes, v městě Betlémě Bůh zrozen dnes, z lásky se člověkem sta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ichá noc, přesvatá noc, stín a mráz vůkol nás, v hloubi srdce však Gloria hřmí, dík, že hříšník se s důvěrou smí u svaté Rodiny hřá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0. Závěrečná modlitb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ěkujeme ti pane, že jsme mohli prožít společné chvíle s tebou, že jsme si zahráli nové hry, dověděli se zase něco nového o tobě a taky, že nám můžeš dopřát prožít atmosféru Vánoc. Prosíme tě za další setkání spolča, ať se všichni příště zase všichni sejdeme a budeme moci prožít opět společné setkání.</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láva otci i synu i duchu svatému, jako bylo na počátku,  nyní i vždycky až na věky věků Ame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Zdroje:</w:t>
      </w:r>
    </w:p>
    <w:p>
      <w:pPr>
        <w:pStyle w:val="Normal"/>
        <w:rPr>
          <w:rFonts w:ascii="Times New Roman" w:hAnsi="Times New Roman" w:cs="Times New Roman"/>
          <w:sz w:val="24"/>
          <w:szCs w:val="24"/>
        </w:rPr>
      </w:pPr>
      <w:r>
        <w:rPr>
          <w:rFonts w:cs="Times New Roman" w:ascii="Times New Roman" w:hAnsi="Times New Roman"/>
          <w:sz w:val="24"/>
          <w:szCs w:val="24"/>
        </w:rPr>
        <w:t>1. internetový odkaz - http://radostne-vanoce.ic.cz/7-zvyky%20a%20obyceje.html</w:t>
      </w:r>
    </w:p>
    <w:p>
      <w:pPr>
        <w:pStyle w:val="Normal"/>
        <w:rPr/>
      </w:pPr>
      <w:r>
        <w:rPr>
          <w:rFonts w:cs="Times New Roman" w:ascii="Times New Roman" w:hAnsi="Times New Roman"/>
          <w:sz w:val="24"/>
          <w:szCs w:val="24"/>
        </w:rPr>
        <w:t>2. Kancionál</w:t>
      </w:r>
    </w:p>
    <w:p>
      <w:pPr>
        <w:pStyle w:val="Normal"/>
        <w:rPr/>
      </w:pPr>
      <w:r>
        <w:rPr>
          <w:rFonts w:cs="Times New Roman" w:ascii="Times New Roman" w:hAnsi="Times New Roman"/>
          <w:sz w:val="24"/>
          <w:szCs w:val="24"/>
        </w:rPr>
        <w:t>3. Hosana – zpěvník křesťanských písní</w:t>
      </w:r>
    </w:p>
    <w:p>
      <w:pPr>
        <w:pStyle w:val="Normal"/>
        <w:rPr/>
      </w:pPr>
      <w:r>
        <w:rPr>
          <w:rFonts w:cs="Times New Roman" w:ascii="Times New Roman" w:hAnsi="Times New Roman"/>
          <w:sz w:val="24"/>
          <w:szCs w:val="24"/>
        </w:rPr>
        <w:t>4. Kniha - Hry na dětské táb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7:34:00Z</dcterms:created>
  <dc:creator>bobevo</dc:creator>
  <dc:description/>
  <cp:keywords/>
  <dc:language>en-US</dc:language>
  <cp:lastModifiedBy>bobevo</cp:lastModifiedBy>
  <dcterms:modified xsi:type="dcterms:W3CDTF">2010-05-25T15:41:00Z</dcterms:modified>
  <cp:revision>3</cp:revision>
  <dc:subject/>
  <dc:title/>
</cp:coreProperties>
</file>