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Svátost smíření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Zpracovala: Barbora Olejníková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Obsah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řivítání</w:t>
      </w:r>
    </w:p>
    <w:p>
      <w:pPr>
        <w:pStyle w:val="Odstavecseseznamem"/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oláme k Pánu</w:t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ra</w:t>
      </w:r>
    </w:p>
    <w:p>
      <w:pPr>
        <w:pStyle w:val="Odstavecseseznamem"/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vídání o Svátosti smíření</w:t>
      </w:r>
    </w:p>
    <w:p>
      <w:pPr>
        <w:pStyle w:val="Normal"/>
        <w:spacing w:lineRule="auto" w:line="240" w:before="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rnutí</w:t>
      </w:r>
    </w:p>
    <w:p>
      <w:pPr>
        <w:pStyle w:val="Odstavecseseznamem"/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Voláme k Pánu </w:t>
      </w:r>
    </w:p>
    <w:p>
      <w:pPr>
        <w:pStyle w:val="Odstavecseseznamem"/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děte ve jménu Páně …</w:t>
      </w:r>
    </w:p>
    <w:p>
      <w:pPr>
        <w:pStyle w:val="Odstavecseseznamem"/>
        <w:pBdr>
          <w:bottom w:val="single" w:sz="4" w:space="1" w:color="000000"/>
        </w:pBdr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Začínáme.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vilka poklábosení musí být.. sdělit si své zážitky z celého týdne a huráá na tématko!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8"/>
          <w:szCs w:val="28"/>
          <w:u w:val="single"/>
        </w:rPr>
        <w:t>Nejdříve však poprosíme Pána</w:t>
      </w:r>
      <w:r>
        <w:rPr>
          <w:rFonts w:cs="Comic Sans MS" w:ascii="Comic Sans MS" w:hAnsi="Comic Sans MS"/>
          <w:sz w:val="28"/>
          <w:szCs w:val="28"/>
        </w:rPr>
        <w:t xml:space="preserve"> o svou přítomnost a o působení Ducha Svatého v nás, abychom byli naladěni na Boží vlně.</w:t>
      </w:r>
    </w:p>
    <w:p>
      <w:pPr>
        <w:pStyle w:val="Normal"/>
        <w:spacing w:lineRule="auto" w:line="240" w:before="0" w:after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„</w:t>
      </w:r>
      <w:r>
        <w:rPr>
          <w:rFonts w:cs="Comic Sans MS" w:ascii="Comic Sans MS" w:hAnsi="Comic Sans MS"/>
          <w:sz w:val="28"/>
          <w:szCs w:val="28"/>
        </w:rPr>
        <w:t>Kde se shromáždí dva nebo tři, tam jsi T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de se sblížím se svými sousedy, tam jsi T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 každém stisku ruky, v každém setkání, v každém pohledu, s kterým se střetnu – tam všude jsi T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v každém člověku, který se pro mne stane T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Když se i právě teď shromažďujeme, jsi tady - Ty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j, ať kolem Tebe nepřecházíme nevšímavě.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řijď a stůj při mně, abych žil s Tebou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řijď Tvé království i skrze mne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řijď Duchu svatý.“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Důvěra v bližní - hra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Hráči se rozdělí do trojic. Dva se postaví čelem k sobě asi 2 metry od sebe a třetí si stoupne mezi ně. Na stranách by vždy měli být nějací starší než ten uprostřed. Teď začíná vlastní hra a zkouška důvěry v blížní toho uprostřed. Prostřední se zpevní jako prkno a začne padat dozadu. Tam ho za ramena zachytí jeden krajní hráč tak, aby se nedotkl zády země a přehodí ho zase dopředu druhému, ten ho opět zachytí tak, aby se nedotkl břichem země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A teď k tématu… </w:t>
      </w:r>
      <w:r>
        <w:rPr>
          <w:rFonts w:cs="Comic Sans MS" w:ascii="Comic Sans MS" w:hAnsi="Comic Sans MS"/>
          <w:sz w:val="28"/>
          <w:szCs w:val="28"/>
        </w:rPr>
        <w:t xml:space="preserve"> SVÁTOST SMÍŘENÍ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„</w:t>
      </w:r>
      <w:r>
        <w:rPr>
          <w:rFonts w:cs="Comic Sans MS" w:ascii="Comic Sans MS" w:hAnsi="Comic Sans MS"/>
          <w:sz w:val="28"/>
          <w:szCs w:val="28"/>
        </w:rPr>
        <w:t>Říkáme-li, že jsme bez hříchu, klameme sami sebe a pravda v nás není. Jestliže doznáváme své hříchy, Bůh je tak věrný a spravedlivý, že nám hříchy odpouští a očišťuje nás od každé nepravosti.“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pis Janův 1, 8-9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Lékaři už dávno vědí, že mnoho a nejen duševních nemocí má příčinu v zapletení do nějaké viny. V takových případech se lékaři pokoušejí léčit tak, že nemocné všemi možnými a často pochybnými způsoby vedou k tomu, aby skryté a zasunuté trápení vyjevili. Jistotu odpuštění však samozřejmě dát nemohou. A ta by byla tím pravým lékem … Kristus patrně věděl, proč nám v úzkostech našeho svědomí ustanovil za ucho a ústa Boží našeho právě tak z odpuštění žijícího bratr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/>
        <w:t>Když jsme jednou pokřtění, už se náš křest, byť si z něho nepamatujeme vůbec nic, nebude opakovat. V průběhu života přijdou ale další svátosti, kterých můžeme dosáhnout.. Jednou z nich je i „Přijímání“ – přijmout Krista v podobě chleba do svého srdce. Abychom Pána mohli přijmout, je zapotřebí, aby naše kroky vedly nejprve do zpovědnic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3980</wp:posOffset>
                </wp:positionH>
                <wp:positionV relativeFrom="paragraph">
                  <wp:posOffset>62865</wp:posOffset>
                </wp:positionV>
                <wp:extent cx="190500" cy="180975"/>
                <wp:effectExtent l="20955" t="5715" r="222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.4pt;margin-top:4.95pt;width:14.95pt;height:14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Zpověď = Svátost smíření = Svátost pokání</w:t>
      </w:r>
    </w:p>
    <w:p>
      <w:pPr>
        <w:pStyle w:val="Normal"/>
        <w:spacing w:lineRule="auto" w:line="240" w:before="0" w:after="0"/>
        <w:rPr/>
      </w:pPr>
      <w:r>
        <w:rPr/>
        <w:t>Není to pouhá čistírna nebo pračka, jak tomuto obřadu někteří říkají.</w:t>
      </w:r>
    </w:p>
    <w:p>
      <w:pPr>
        <w:pStyle w:val="Normal"/>
        <w:spacing w:lineRule="auto" w:line="240" w:before="0" w:after="0"/>
        <w:rPr/>
      </w:pPr>
      <w:r>
        <w:rPr/>
        <w:t>O CO TEDA JDE?</w:t>
      </w:r>
    </w:p>
    <w:p>
      <w:pPr>
        <w:pStyle w:val="Normal"/>
        <w:spacing w:lineRule="auto" w:line="240" w:before="0" w:after="0"/>
        <w:rPr/>
      </w:pPr>
      <w:r>
        <w:rPr/>
        <w:t>Zpověď bychom mohli zařadit do kategorie obřadů uzdravení. Náš život je proniknut vztahy. A stává se každému, že se mu ve vztazích něco nepovede.</w:t>
      </w:r>
    </w:p>
    <w:p>
      <w:pPr>
        <w:pStyle w:val="Normal"/>
        <w:spacing w:lineRule="auto" w:line="240" w:before="0" w:after="0"/>
        <w:rPr/>
      </w:pPr>
      <w:r>
        <w:rPr/>
        <w:t xml:space="preserve">Křesťanství rozděluje tři kategorie vztahů: </w:t>
      </w:r>
      <w:r>
        <w:rPr>
          <w:u w:val="single"/>
        </w:rPr>
        <w:t>k sobě</w:t>
      </w:r>
      <w:r>
        <w:rPr/>
        <w:t xml:space="preserve">, </w:t>
      </w:r>
      <w:r>
        <w:rPr>
          <w:u w:val="single"/>
        </w:rPr>
        <w:t>k druhému člověku</w:t>
      </w:r>
      <w:r>
        <w:rPr/>
        <w:t xml:space="preserve"> a </w:t>
      </w:r>
      <w:r>
        <w:rPr>
          <w:u w:val="single"/>
        </w:rPr>
        <w:t>k Bohu</w:t>
      </w:r>
      <w:r>
        <w:rPr/>
        <w:t>.</w:t>
      </w:r>
    </w:p>
    <w:p>
      <w:pPr>
        <w:pStyle w:val="Normal"/>
        <w:tabs>
          <w:tab w:val="clear" w:pos="708"/>
          <w:tab w:val="left" w:pos="5025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1680</wp:posOffset>
                </wp:positionH>
                <wp:positionV relativeFrom="paragraph">
                  <wp:posOffset>10160</wp:posOffset>
                </wp:positionV>
                <wp:extent cx="133350" cy="171450"/>
                <wp:effectExtent l="16510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1360"/>
                        </a:xfrm>
                        <a:prstGeom prst="down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4pt;margin-top:0.8pt;width:10.45pt;height:13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Na všech těchto rovinách se učíme žít. Podobně jako ve škole trvá dlouho, než se žáček naučí správně číst, psát a počítat, tak i ve škole života chybujeme. Mnohdy to jsou chyby, které mají dalekosáhlé důsledky. Říká se jim hříchy</w:t>
      </w:r>
      <w:r>
        <w:rPr>
          <w:b/>
          <w:highlight w:val="yellow"/>
        </w:rPr>
        <w:t>. S kým tyto chyby - hříchy řešit?</w:t>
      </w:r>
    </w:p>
    <w:p>
      <w:pPr>
        <w:pStyle w:val="Normal"/>
        <w:spacing w:lineRule="auto" w:line="240" w:before="0" w:after="0"/>
        <w:rPr/>
      </w:pPr>
      <w:r>
        <w:rPr>
          <w:b/>
          <w:highlight w:val="yellow"/>
        </w:rPr>
        <w:t>Jediným principem všeho je Bůh</w:t>
      </w:r>
      <w:r>
        <w:rPr/>
        <w:t xml:space="preserve"> a ten je dobrý. Bůh stojí nad disharmonií, kterou svými činy způsobíme. Je proto jedinou cestou, jak se uzdravovat, utéci se k Bohu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 xml:space="preserve">Ještě jinak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Zpověď = je svátost uzdravování naší lidské dušičky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alibri"/>
        </w:rPr>
        <w:t xml:space="preserve"> </w:t>
      </w:r>
      <w:r>
        <w:rPr/>
        <w:t>je to svátost, tedy viditelné znamení neviditelné Boží mo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A je to podivuhodné setkání, při kterém Bohu nepřinášíme nic pěkného, jen „bahno“, které si v sobě nosíme. Zajímavé, že? Sami si od špíny, která v nás je nepomůžeme, ale Stvořitel všeho je schopný s touto špínou pracovat, proměnit ji a uzdravit naše rány, i přesto, že se zdají neuzdravitelné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u w:val="single"/>
        </w:rPr>
        <w:t>Zpověď je SETKÁNÍ s Bohem, který je Otec a který je Lékařem našich ran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dy jít ke zpovědi a kolikrát za rok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něz opravdu nikdy nevyzradí moje hříchy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„</w:t>
      </w:r>
      <w:r>
        <w:rPr>
          <w:rFonts w:cs="Comic Sans MS" w:ascii="Comic Sans MS" w:hAnsi="Comic Sans MS"/>
          <w:sz w:val="28"/>
          <w:szCs w:val="28"/>
        </w:rPr>
        <w:t>Dobře připravená pravidelná zpověď bude prospěšná pro každého člověka, který usiluje o vzrůst v křesťanském životě, který hledá duchovní vedení a očekává hlásání milosrdenství a odpouštění pro svůj život.“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Voláme k Tobě.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Když slyším Tvé slovo a vidím Tvou lásku,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znávám, co jsem udělal nesprávně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čím jsem nepřispěl, aby se svět stal lidštějším a aby chudí a trpící nemuseli pociťovat život jako peklo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edbal jsem na Tvé slovo a nedělala jsem nic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eodvážil jsem se milovat lidi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moz mi, ať Tě poslouchám lépe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ť správně vidím lidi a více je miluji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Na závěr slůvko.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Já jsem světlo světa. Kdo mě následuje, nebude chodit ve tmě, ale bude mít světlo života. </w:t>
      </w:r>
    </w:p>
    <w:p>
      <w:pPr>
        <w:pStyle w:val="Normal"/>
        <w:spacing w:lineRule="auto" w:line="240" w:before="0" w:after="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vangelium podle Jana 8,12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8"/>
          <w:szCs w:val="28"/>
        </w:rPr>
        <w:t xml:space="preserve">Ve jménu Páně jděte domů!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příště se těším!!! +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Zdroje: </w:t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www.vira.cz</w:t>
        </w:r>
      </w:hyperlink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knížka – Myšlenky a modlitby (Alfonso Pereira)</w:t>
      </w:r>
    </w:p>
    <w:p>
      <w:pPr>
        <w:pStyle w:val="Normal"/>
        <w:spacing w:lineRule="auto" w:line="240" w:before="0" w:after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a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56:00Z</dcterms:created>
  <dc:creator>Barča Olejníková</dc:creator>
  <dc:description/>
  <dc:language>en-US</dc:language>
  <cp:lastModifiedBy>DSM</cp:lastModifiedBy>
  <cp:lastPrinted>2010-06-04T09:53:00Z</cp:lastPrinted>
  <dcterms:modified xsi:type="dcterms:W3CDTF">2010-06-04T07:56:00Z</dcterms:modified>
  <cp:revision>2</cp:revision>
  <dc:subject/>
  <dc:title/>
</cp:coreProperties>
</file>