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984806"/>
          <w:sz w:val="32"/>
          <w:szCs w:val="32"/>
        </w:rPr>
        <w:t>Boží slovo – znát a žít jej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Kristýna Forgač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prava na spolčo mladých středoškoláků (od 15 let), 1,5 až 2 hodiny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řivítání</w:t>
      </w:r>
      <w:r>
        <w:rPr>
          <w:sz w:val="24"/>
          <w:szCs w:val="24"/>
        </w:rPr>
        <w:t xml:space="preserve"> – stručně říct, o čem bude setkání</w:t>
        <w:br/>
        <w:t>Tak vás tady vítám, moc ráda vás tady všechny vidím! Dnešní spolčo je na téma „Písmo svaté-znát a žít jej“. Budeme si povídat o tom, jak je do života důležité znát Bibli. Sám Ježíš říká, že toho, který zná jeho přikázání a zachovává je, v poslední den vzkřísí. A Bible je skvělým nástrojem pro to, abychom se naučili poznat a plnit Ježíšova přikázání, abychom je žili a došli tak spásy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Modlitba</w:t>
      </w:r>
      <w:r>
        <w:rPr>
          <w:sz w:val="24"/>
          <w:szCs w:val="24"/>
        </w:rPr>
        <w:t xml:space="preserve"> - Jako pokaždé začneme společnou modlitbou na úvod vlastními slovy, dnes toto: Rozsvítí se svíce, která je znamením Krista a zazpívá se píseň – Apoštolská (zelená Hosana7)</w:t>
        <w:br/>
        <w:t xml:space="preserve">Znamení kříže. </w:t>
        <w:br/>
        <w:t>Bože, děkuji ti, že jsme se tu dnes mohli opět sejít. Prosím, buď mezi námi přítomen, dej, ať je tady každému z nás dobře, ať zde každého něco zaujme, něco nového si uvědomí a naučí se, aby se zase o krok blíže přiblížil k tobě. Veď naše myšlenky, řeč, aby pravdivě o tobě vypovídaly a byly ti oslavou.</w:t>
        <w:br/>
        <w:t>Otče náš.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lavní katecheze </w:t>
      </w:r>
      <w:r>
        <w:rPr>
          <w:sz w:val="24"/>
          <w:szCs w:val="24"/>
        </w:rPr>
        <w:t>– částečně s pomocí tohoto textu, částečně vlastními slovy:</w:t>
        <w:br/>
        <w:t xml:space="preserve">Ježíš nám říká, že je pro nás nejvýš dobré znát jeho přikázání, že bychom je měli zachovávat a tím růst ve víře. Přímo v Janově evangeliu v 16. kapitole říká, že se máme učit zachovávat všechno, co nám přikázal. Proto máme povinnost hledat příležitosti Ježíše blíže a mnohem důkladněji poznat. Kardinál Martini jednou řekl: „Jsem přesvědčen, že pro křesťana je dnes obtížné, ba zcela nemožné, vytrvat ve víře v tak složitém světě, jakým je náš, když nebude osobně čerpat potravu z Písma svatého.“ </w:t>
        <w:br/>
        <w:t xml:space="preserve">Opravdu, nejzřetelněji k nám promlouvá Bůh svým slovem zaznamenaným v Bibli. V Písmu svatém přichází Boží slovo srozumitelně, lidským způsobem, v lidských slovech. Proto skrze četbu Písma můžeme poznávat Boží přikázání a vůli a následně je aplikovat do života. Pán Ježíš řekl: „Kdo je má Matka a kdo jsou moji příbuzní? Každý, kdo Boží slovo slyší a plní je.“ (Lk 8,19-21) Proto Ježíšovu rodinu, Církev, tvoří lidé, kteří Boží slovo slyší a plní je. A my přece chceme patřit do Ježíšovy rodiny! Proto se musíme snažit Boží slovo poznávat a žít jej. A ti, kdo slyší to Slovo, jsou nazýváni blahoslavenými. </w:t>
        <w:br/>
        <w:t xml:space="preserve">V Písmu svatém se nám ukazují lidé, kteří uvěřili (Maria, Zachariáš a jejich chvalozpěvy), a tím nám nabízejí příklad, návod pro naši osobní víru po všechny časy. Jsou nám dáni za vzory, ukazuje se jejich cesta víry, to jak se nechali vést Bohem. Bible vypráví o Božím působení a odpovědi na Boží pozvání. Ukazuje také důsledky těchto rozhodnutí na nesčetných příkladech. Písmo nás také učí rozmlouvat o slově, které jsme slyšeli, rozmlouvat o něm s Bohem, ale i navzájem mezi sebou. </w:t>
        <w:br/>
        <w:t>Biblické spisy ukazují na aktuální problémy života, jako jsou postoj k bezpráví, úloha žen, jak žít v pohanském prostředí...</w:t>
        <w:br/>
        <w:t xml:space="preserve">Boží slovo je základ, na kterém je možné a dokonce nutné postavit svůj život: „Každý tedy, kdo tato má slova slyší a podle nich jedná, podobá se rozvážnému muži, který si postavil dům na skále.“ (Mt 7,2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+má někdo dotazy</w:t>
      </w:r>
      <w:r>
        <w:rPr>
          <w:sz w:val="24"/>
          <w:szCs w:val="24"/>
        </w:rPr>
        <w:t>? Případně postup v konverzaci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ra</w:t>
      </w:r>
      <w:r>
        <w:rPr>
          <w:sz w:val="24"/>
          <w:szCs w:val="24"/>
        </w:rPr>
        <w:br/>
        <w:t xml:space="preserve">Zahrajeme si hru, v níž se pantomimicky ztvárňují příběhy z Bible: </w:t>
        <w:br/>
        <w:t>Mladí jsou rozděleni do skupin nejlépe po třech. Z klobouku si každá trojice vylosuje lísteček s papírkem, na němž je napsán nějaký příběh z Bible</w:t>
        <w:br/>
        <w:t>např. -přejezd apoštolů přes rozbouřené jezero, kdy Ježíš spí</w:t>
        <w:br/>
        <w:tab/>
        <w:t>-Samaritán ošetřuje zraněného na cestě</w:t>
        <w:br/>
        <w:tab/>
        <w:t>-uzdravení slepého Ježíšem</w:t>
        <w:br/>
        <w:tab/>
        <w:t>-tři zapření Ježíše apoštolem Petrem</w:t>
        <w:br/>
        <w:tab/>
        <w:t>-cesta dvou učedníků a Ježíše do Emauz</w:t>
        <w:br/>
        <w:t>Skupinky si pantomimu připravují 10 minut, následně ji sehrají, ostatní skupiny hádají, o jaký příběh jde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ible v praxi</w:t>
      </w:r>
      <w:r>
        <w:rPr>
          <w:sz w:val="24"/>
          <w:szCs w:val="24"/>
        </w:rPr>
        <w:br/>
        <w:t xml:space="preserve">Tak, teď je otázkou, jak nejlépe číst Bibli, jak se mohu skrze ni setkávat s Bohem. </w:t>
        <w:br/>
        <w:t xml:space="preserve">Je dobré stanovit si nějakou vhodnou pravidelnou dobu. Pomáhá to k uskutečnění našeho rozhodnutí číst Písmo. Můžeme si rozsvítit svíci. Papež Benedikt XVI. velmi doporučuje druh modlitby </w:t>
      </w:r>
      <w:r>
        <w:rPr>
          <w:b/>
          <w:i/>
          <w:sz w:val="24"/>
          <w:szCs w:val="24"/>
        </w:rPr>
        <w:t xml:space="preserve">lectio divina </w:t>
      </w:r>
      <w:r>
        <w:rPr>
          <w:b/>
          <w:sz w:val="24"/>
          <w:szCs w:val="24"/>
        </w:rPr>
        <w:t>- „svaté čtení“</w:t>
      </w:r>
      <w:r>
        <w:rPr>
          <w:sz w:val="24"/>
          <w:szCs w:val="24"/>
        </w:rPr>
        <w:t xml:space="preserve">. Jde o starobylý způsob meditativní a kontemplativní četby Písma svatého. I pro nás je tento způsob dobrý a přístupný. Za chvíli si tuto modlitbu také vyzkoušíme.  </w:t>
        <w:br/>
        <w:t>Papež Benedikt o této modlitbě říká toto: „ Je to vytrvalá četba Písma za doprovodu modlitby, která se uskutečňuje v důvěrném rozhovoru. Člověk tu při četbě naslouchá hovořícímu Bohu a modlí se. Učí se setkávat s přítomným Ježíšem, který k němu mluví, poznává ho stále osobněji. Odpovídá mu s důvěřivou otevřeností srdce. Máme Ježíše slyšet, žít spolu s ním, zdržovat se u něho, naslouchat mu v </w:t>
      </w:r>
      <w:r>
        <w:rPr>
          <w:i/>
          <w:sz w:val="24"/>
          <w:szCs w:val="24"/>
        </w:rPr>
        <w:t>lectio divina</w:t>
      </w:r>
      <w:r>
        <w:rPr>
          <w:sz w:val="24"/>
          <w:szCs w:val="24"/>
        </w:rPr>
        <w:t>, to je číst Písmo svaté duchovně.“</w:t>
        <w:br/>
        <w:t xml:space="preserve">Tato modlitba záleží na tom, že dlouho setrváváme nad jedním biblickým textem, čteme ho znovu a znovu. Podmínkou je aby mysl a srdce byly osvíceny Duchem Svatým, to je tím, který Písmo inspiroval. </w:t>
      </w:r>
      <w:r>
        <w:rPr>
          <w:i/>
          <w:sz w:val="24"/>
          <w:szCs w:val="24"/>
        </w:rPr>
        <w:t>Lectio divina</w:t>
      </w:r>
      <w:r>
        <w:rPr>
          <w:sz w:val="24"/>
          <w:szCs w:val="24"/>
        </w:rPr>
        <w:t xml:space="preserve"> napomáhá, aby se čtené, rozjímané a vnitřně přijaté Boží slovo stalo ve světle Ducha Svatého modlitbou a mohlo proměnit náš život.</w:t>
        <w:br/>
        <w:br/>
      </w:r>
      <w:r>
        <w:rPr>
          <w:sz w:val="24"/>
          <w:szCs w:val="24"/>
          <w:u w:val="single"/>
        </w:rPr>
        <w:t>Kroky modlitby:</w:t>
      </w:r>
      <w:r>
        <w:rPr>
          <w:sz w:val="24"/>
          <w:szCs w:val="24"/>
        </w:rPr>
        <w:t xml:space="preserve"> </w:t>
        <w:br/>
        <w:t>1) Vzývání Ducha Sv. – pros o jeho přítomnost a světlo, aby jsi pochopi Boží slovo</w:t>
        <w:br/>
        <w:t>2) Četba Božího slova=lectio – opakované čtení jednoho místa Písma a uvědomění si jeho hlavních prvků</w:t>
        <w:br/>
        <w:t>3) Rozjímání Božího slova=meditatio – vnitřní zastavení, duše se obrací k Bohu a snaží se pochopit, co Bůh říká pro konkrétní život</w:t>
        <w:br/>
        <w:t>4)Modlit se Božím slovem=oratio – Boží slovo se stává podnětem pro vyjádření chvály, díky, prosby, lítosti, předsevzetí...</w:t>
        <w:br/>
        <w:t>5) Nazírání Božího slova=contemplatio – ztišení, adrace</w:t>
        <w:br/>
        <w:t xml:space="preserve">6) Jednej podle Božího slova a nes jej do života=act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&gt;Rozdají se texty s kroky </w:t>
      </w:r>
      <w:r>
        <w:rPr>
          <w:i/>
          <w:sz w:val="24"/>
          <w:szCs w:val="24"/>
        </w:rPr>
        <w:t xml:space="preserve">lectio divina </w:t>
      </w:r>
      <w:r>
        <w:rPr>
          <w:sz w:val="24"/>
          <w:szCs w:val="24"/>
        </w:rPr>
        <w:t xml:space="preserve">výše napsanými, přečte a vysvětlí postup, na stejný papír bude ve stručných bodech vytištěn i postup paulínské metody modlitby </w:t>
      </w:r>
      <w:r>
        <w:rPr>
          <w:i/>
          <w:sz w:val="24"/>
          <w:szCs w:val="24"/>
        </w:rPr>
        <w:t>lectio divina,</w:t>
      </w:r>
      <w:r>
        <w:rPr>
          <w:sz w:val="24"/>
          <w:szCs w:val="24"/>
        </w:rPr>
        <w:t xml:space="preserve"> který se nyní budeme modlit, aby se mladí tohle mohli modlit i doma a měli podle čeho:</w:t>
        <w:br/>
        <w:br/>
      </w:r>
      <w:r>
        <w:rPr>
          <w:sz w:val="24"/>
          <w:szCs w:val="24"/>
          <w:u w:val="single"/>
        </w:rPr>
        <w:t xml:space="preserve">Paulínská metoda modlitby </w:t>
      </w:r>
      <w:r>
        <w:rPr>
          <w:i/>
          <w:sz w:val="24"/>
          <w:szCs w:val="24"/>
          <w:u w:val="single"/>
        </w:rPr>
        <w:t>lectio divina:</w:t>
      </w:r>
      <w:r>
        <w:rPr>
          <w:sz w:val="24"/>
          <w:szCs w:val="24"/>
        </w:rPr>
        <w:br/>
        <w:t>- píseň k Duchu Svatému – Přijď Duchu Svatý k nám (Coinonia 144)</w:t>
        <w:br/>
      </w:r>
      <w:r>
        <w:rPr>
          <w:sz w:val="24"/>
          <w:szCs w:val="24"/>
          <w:u w:val="single"/>
        </w:rPr>
        <w:t>-&gt; 5 kroků:</w:t>
      </w:r>
      <w:r>
        <w:rPr>
          <w:sz w:val="24"/>
          <w:szCs w:val="24"/>
        </w:rPr>
        <w:br/>
      </w:r>
      <w:r>
        <w:rPr>
          <w:color w:val="0070C0"/>
          <w:sz w:val="24"/>
          <w:szCs w:val="24"/>
        </w:rPr>
        <w:t xml:space="preserve">1)vzývání Ducha Sv. v modlitbě vlastními slovy: </w:t>
      </w:r>
      <w:r>
        <w:rPr>
          <w:sz w:val="24"/>
          <w:szCs w:val="24"/>
        </w:rPr>
        <w:br/>
        <w:t>Pane Ježíši Kriste, denně nás obklopuje tolik věcí, které si vyžadují naši pozornost. V této chvíli bychom chtěli naslouchat tobě a tvému slovu. Prosíme tě o tvého Svatého Ducha. Prosíme, otevři naši mysl, abychom pochopili, co k nám mluvíš, naše srdce, abychom tvé slovo s láskou přijali a náš rozum, abychom podle něj i jednali. Rozvaž náš jazyk, abychom se nebáli vyslovit své modlitby a s důvěrou ti je předložili. Amen</w:t>
        <w:br/>
      </w:r>
      <w:r>
        <w:rPr>
          <w:color w:val="0070C0"/>
          <w:sz w:val="24"/>
          <w:szCs w:val="24"/>
        </w:rPr>
        <w:t>Poprvé se přečte vybraný biblický text</w:t>
      </w:r>
      <w:r>
        <w:rPr>
          <w:sz w:val="24"/>
          <w:szCs w:val="24"/>
        </w:rPr>
        <w:t>, např:</w:t>
        <w:br/>
      </w:r>
      <w:r>
        <w:rPr>
          <w:b/>
          <w:bCs/>
          <w:i/>
          <w:iCs/>
          <w:sz w:val="24"/>
          <w:szCs w:val="24"/>
        </w:rPr>
        <w:t>EVANGELIUM Jan 14,1-12</w:t>
      </w:r>
      <w:r>
        <w:rPr>
          <w:sz w:val="24"/>
          <w:szCs w:val="24"/>
        </w:rPr>
        <w:t xml:space="preserve"> </w:t>
        <w:br/>
        <w:t xml:space="preserve">Slova svatého evangelia podle Jana. </w:t>
        <w:br/>
        <w:t xml:space="preserve">      Ježíš řekl svým učedníkům: "Ať se vaše srdce nechvěje! Věřte v Boha, věřte i ve mne. V domě mého Otce je mnoho příbytků. Kdyby nebylo, řekl bych vám to. Odcházím vám připravit místo. A když odejdu a připravím vám místo, zase přijdu a vezmu si vás k sobě, abyste i vy byli tam, kde jsem já. Cestu, kam já jdu, znáte." </w:t>
        <w:br/>
        <w:t xml:space="preserve">      Tomáš mu řekl: "Pane, nevíme, kam jdeš. Jak můžeme znát cestu?" </w:t>
        <w:br/>
        <w:t xml:space="preserve">      Ježíš mu odpověděl: "Já jsem cesta, pravda a život. Nikdo nepřichází k Otci než skrze mne. Kdybyste znali mne, znali byste i mého Otce. Nyní ho už znáte a viděli jste ho:" Filip mu řekl: "Pane, ukaž nám Otce - a to nám stačí." Ježíš mu odpověděl: "Filipe, tak dlouho jsem s vámi, a neznáš mě? Kdo viděl mne, viděl Otce. Jak můžeš říci: 'Ukaž nám Otce'? Nevěříš, že já jsem v Otci a Otec je ve mně? Slova, která k vám mluvím, nemluvím sám ze sebe; to Otec, který ve mně přebývá, koná své skutky. Věřte mi, že já jsem v Otci a Otec ve mně. Když nevěříte, věřte aspoň pro ty skutky. </w:t>
        <w:br/>
        <w:t>      Amen, amen, pravím vám: Kdo věří ve mne, i ten bude konat skutky, které já konám, ba ještě větší bude konat, protože já odcházím k Otci."</w:t>
        <w:br/>
      </w:r>
      <w:r>
        <w:rPr>
          <w:color w:val="0070C0"/>
          <w:sz w:val="24"/>
          <w:szCs w:val="24"/>
        </w:rPr>
        <w:t>Ticho.</w:t>
        <w:br/>
        <w:br/>
        <w:t>2) Podruhé se přečte text, každý může přečíst slovo či větu, která ho nejvíce oslovila, bez vysvětlivek, komentářů, nenuceně.</w:t>
        <w:br/>
        <w:t>Ticho.</w:t>
        <w:br/>
        <w:t>3)Potřetí se přečte text, každý krátce okomentuje slovo či větu, kterou předtím vybral. Komentář má být osobní (1. os. jed. č.), velmi stručně, kdo se necítí, nemusí promluvit.</w:t>
        <w:br/>
        <w:t>Ticho.</w:t>
        <w:br/>
        <w:t>4) Počtvrté se přečte text, každý může vyslovit modlitbu, která vychází z vybraného slova, věty a která je propojena i s předešlým komentářem. Může se odpovídat: Prosíme tě, vyslyš nás.</w:t>
        <w:br/>
        <w:t>Ticho.</w:t>
        <w:br/>
        <w:t>5)Páté přečtení úryvku, každý ještě v tichu zažívá slovo, o kterém rozjímal a s nímž se modlil.</w:t>
        <w:br/>
        <w:t>Otče náš...</w:t>
        <w:br/>
        <w:br/>
        <w:t>- modlitba na závěr, opět k Duchu Sv.:</w:t>
      </w:r>
      <w:r>
        <w:rPr>
          <w:sz w:val="24"/>
          <w:szCs w:val="24"/>
        </w:rPr>
        <w:br/>
        <w:t xml:space="preserve">Dobrý Otče, ty jsi zdroj lásky, děkuji ti za to, že jsi mi daroval Ježíše, živé Slovo a pokrm pro můj duchovní život. Pomoz mi, abych Slovo tvého Syna, které jsem četl a přijal do svého nitra, uměl uvádět ve skutek a konfrontoval je se svým životem. Děj, ať je umím převést do svého každodenního života a nacházet své štěstí v jeho naplňování. Pomáhej mi, abych se uprostřed svých bližních stal živým znamením a autentickým svědkem tvého evangelia spásy. Prosím tě o to skrze Krista, našeho Pána. Amen. </w:t>
        <w:br/>
        <w:t>Znamení kříže.</w:t>
        <w:br/>
        <w:br/>
      </w:r>
      <w:r>
        <w:rPr>
          <w:sz w:val="24"/>
          <w:szCs w:val="24"/>
          <w:u w:val="single"/>
        </w:rPr>
        <w:t>-&gt;Tímto modlitba ale nekončí, měla by přejít do života tak, že slovo začne žít v nás a ovlivňovat naše slova a postoje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  <w:u w:val="single"/>
        </w:rPr>
        <w:t>Píseň:</w:t>
      </w:r>
      <w:r>
        <w:rPr>
          <w:sz w:val="24"/>
          <w:szCs w:val="24"/>
        </w:rPr>
        <w:br/>
        <w:t>Zazpívá se Taize píseň na závěr - Náš Bůh je lá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Zdroje:</w:t>
        <w:br/>
        <w:t>Milujte se! 11/2009; 14/2010</w:t>
        <w:br/>
        <w:t>Bible</w:t>
        <w:br/>
        <w:t>animátorské víken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27:00Z</dcterms:created>
  <dc:creator>Forgac</dc:creator>
  <dc:description/>
  <cp:keywords/>
  <dc:language>en-US</dc:language>
  <cp:lastModifiedBy>DSM</cp:lastModifiedBy>
  <dcterms:modified xsi:type="dcterms:W3CDTF">2011-05-23T11:27:00Z</dcterms:modified>
  <cp:revision>2</cp:revision>
  <dc:subject/>
  <dc:title/>
</cp:coreProperties>
</file>